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69/2015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Tiskoviny pro projekt Krkonoše- člověk a příroda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701"/>
        <w:gridCol w:w="2546"/>
      </w:tblGrid>
      <w:tr>
        <w:trPr>
          <w:trHeight w:val="1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ředmět dí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nožství /ks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Cena v Kč bez DPH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Jednotka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elkem  požadovaný počet k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 fotografů Krkono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ástěnný kalendář Správy KR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ůj pa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ské komik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akonošův herbá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taré mapy / Podklady krkonošského muz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e na ortofotomap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TEK – Krkonošské centrum environmentálního vzdělá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Historie krkonošských b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rauparova m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artič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000 (20 druhů á 2 000 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molep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000 (20 druhů á 2 000 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tovací samolep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tlas mechů, lišejníků a hu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Krkonoše cestou, necestou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Cena za dílo celkem v Kč bez DPH</w:t>
            </w:r>
            <w:r>
              <w:rPr>
                <w:rFonts w:cs="Arial"/>
                <w:i/>
              </w:rPr>
              <w:t>1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PH sazba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s 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5:00Z</dcterms:created>
  <dc:creator>atondrova</dc:creator>
  <dc:description/>
  <cp:keywords/>
  <dc:language>en-US</dc:language>
  <cp:lastModifiedBy>Braunová Radka</cp:lastModifiedBy>
  <cp:lastPrinted>2015-11-05T13:29:00Z</cp:lastPrinted>
  <dcterms:modified xsi:type="dcterms:W3CDTF">2015-11-05T12:30:00Z</dcterms:modified>
  <cp:revision>5</cp:revision>
  <dc:subject/>
  <dc:title> </dc:title>
</cp:coreProperties>
</file>